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1894787757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93700665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